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 БАТУР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ье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мская область  Ас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 13.05.2014 года  №  86                                                                                                           с. Батури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утверждении отчета администрации Батуринского сельского поселени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 исполнении бюджета Муниципального  образования «Батуринское сельское поселение» за 2013 год»</w:t>
      </w:r>
    </w:p>
    <w:p>
      <w:pPr>
        <w:pStyle w:val="Normal"/>
        <w:ind w:left="-180" w:firstLine="18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Рассмотрев  представленный администрацией  Батуринского сельского поселения отчет «Об исполнении бюджета Муниципального образования «Батуринское сельское поселение» за 2013 год», руководствуясь п.29 Положения о бюджетном процессе в муниципальном образовании «Батуринское сельское поселение»,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овет Батуринского сельского поселения РЕШИЛ:</w:t>
      </w:r>
    </w:p>
    <w:p>
      <w:pPr>
        <w:pStyle w:val="TextBodyIndent"/>
        <w:ind w:left="-180" w:firstLine="36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1.Утвердить отчет администрации  Батуринского сельского поселения  «Об исполнении бюджета Муниципального образования «Батуринское сельское поселение» за 2013 год» по расходам  в сумме 19256,7 тыс.руб., по доходам  в сумме 18143,4 тыс. рублей и дефицит в сумме  1113,3 тыс.рублей;</w:t>
      </w:r>
    </w:p>
    <w:p>
      <w:pPr>
        <w:pStyle w:val="TextBodyIndent"/>
        <w:ind w:left="-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исполнение доходов бюджета по кодам классификации доходов бюджета согласно Приложений 1,2 к настоящему решению;</w:t>
      </w:r>
    </w:p>
    <w:p>
      <w:pPr>
        <w:pStyle w:val="TextBodyIndent"/>
        <w:ind w:left="-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3. Утвердить исполнение расходов  бюджета по разделам и подразделам классификации расходов бюджета согласно Приложений 3,4 к настоящему решению;</w:t>
      </w:r>
    </w:p>
    <w:p>
      <w:pPr>
        <w:pStyle w:val="TextBodyIndent"/>
        <w:ind w:left="-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Утвердить исполнение источников финансирования дефицита бюджета по кодам классификации источников финансирования дефицита бюджета согласно Приложения 5 к настоящему реш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6. Настоящее решение подлежит размещению на официальном сайте муниципального образования «Батуринское сельское поселение» </w:t>
      </w:r>
      <w:r>
        <w:rPr>
          <w:color w:val="000000"/>
          <w:sz w:val="22"/>
          <w:szCs w:val="22"/>
        </w:rPr>
        <w:t xml:space="preserve">в информационно-телекоммуникационной сети «Интернет». </w:t>
      </w:r>
    </w:p>
    <w:p>
      <w:pPr>
        <w:pStyle w:val="Normal"/>
        <w:shd w:fill="FFFFFF" w:val="clear"/>
        <w:ind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Батуринского                                                                                   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В.В.Ефремов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Батуринского сельского поселения                                                              О.Т. Багруденко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0" w:after="12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86" w:right="64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ahoma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5:29:00Z</dcterms:created>
  <dc:creator>Карчагина</dc:creator>
  <dc:description/>
  <cp:keywords/>
  <dc:language>en-US</dc:language>
  <cp:lastModifiedBy>Customer</cp:lastModifiedBy>
  <cp:lastPrinted>2014-03-19T10:32:00Z</cp:lastPrinted>
  <dcterms:modified xsi:type="dcterms:W3CDTF">2014-05-10T15:29:00Z</dcterms:modified>
  <cp:revision>2</cp:revision>
  <dc:subject/>
  <dc:title>СОВЕТ  БАТУРИНСКОГО СЕЛЬСКОГО ПОСЕЛЕНИЯ</dc:title>
</cp:coreProperties>
</file>