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 (до изменени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016"/>
        <w:gridCol w:w="899"/>
        <w:gridCol w:w="1530"/>
        <w:gridCol w:w="119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выпол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310102010010000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1060103010000011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606013100000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5013100000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9045100000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131130199510000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30299510000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ельных участ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4060131000004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70105010000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4-03-18T09:30:00Z</dcterms:modified>
  <cp:revision>38</cp:revision>
  <dc:subject/>
  <dc:title>Приложение № 1 </dc:title>
</cp:coreProperties>
</file>