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04.2014 г. № 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81"/>
        <w:gridCol w:w="931"/>
        <w:gridCol w:w="1249"/>
        <w:gridCol w:w="128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выпо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010201001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1060103010000011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060601310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5013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9045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301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302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40601310000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701050100000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321905000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20201001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осуществление полномочий по первичному воинскому учет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3015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дорожную деятель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омпенсацию расходов по организации электроснабжения от дизельной электростан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утилизации твердых бытовых от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подготовку проектов зон санитарной охран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держание муниципального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униципальной программы «Комплексное развитие системы жизнеобеспечения Асиновского района Томской области на 2006-2013 г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из районного резервного фонда на награждение победителе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зимних спортивных игр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из районного резервного фонда на награждение победителей и призеров в командном зачете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11летних спортивных игр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судебных актов по обеспечению жилыми помещениями детей сиро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судебных актов по обеспечению жилыми помещениями детей сиро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роприятий по подготовке объектов ЖКХ к зимнему период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фонда стимулирования органов местного самоуправления поселений, входящих в состав Асиновского райо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оддержку мер по сбалансированности  местных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оддержку мер по сбалансированности  местных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обеспечения безопасности жизнедеятельности населения на территории Томской области на 2013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9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4-04-09T14:46:00Z</cp:lastPrinted>
  <dcterms:modified xsi:type="dcterms:W3CDTF">2014-04-09T08:47:00Z</dcterms:modified>
  <cp:revision>37</cp:revision>
  <dc:subject/>
  <dc:title>Приложение № 1 </dc:title>
</cp:coreProperties>
</file>