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/>
      </w:pPr>
      <w:r>
        <w:rPr/>
        <w:t>Приложение 5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источников финансирования дефицита   бюджета по кодам классификации источников финансирования дефицита бюджета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974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3909"/>
        <w:gridCol w:w="1813"/>
        <w:gridCol w:w="2237"/>
      </w:tblGrid>
      <w:tr>
        <w:trPr>
          <w:trHeight w:val="45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121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91310500000000000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-1278,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-1113,3</w:t>
            </w:r>
          </w:p>
        </w:tc>
      </w:tr>
      <w:tr>
        <w:trPr>
          <w:trHeight w:val="52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Итог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-1278,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-1113,3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86" w:right="64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ahoma"/>
      <w:sz w:val="20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1:02:00Z</dcterms:created>
  <dc:creator>Карчагина</dc:creator>
  <dc:description/>
  <cp:keywords/>
  <dc:language>en-US</dc:language>
  <cp:lastModifiedBy>user</cp:lastModifiedBy>
  <cp:lastPrinted>2014-03-13T17:00:00Z</cp:lastPrinted>
  <dcterms:modified xsi:type="dcterms:W3CDTF">2014-03-20T10:10:00Z</dcterms:modified>
  <cp:revision>25</cp:revision>
  <dc:subject/>
  <dc:title/>
</cp:coreProperties>
</file>